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1495425" cy="826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</w:rPr>
        <w:t>Accident Investigation/Root Cause Analysi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Complete This Report When Injured Employee Needs To Seek Medical Attention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unty___________________ Date of Injury_________________ Time of Injury__________AM/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Employee____________________________________ WSI Claim Number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lease indicate the location of the accident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hat task was being performed, how did the accident happen, and explain the nature of the injury____ ___________________________________________________________________________________ ___________________________________________________________________________________ 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Describe any tools, machinery, equipment, or PPE that was being used at the time of the accident_____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Was the employee working alone?______ Witness Name(s)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>How much experience did the employee have in performing this task?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STEP 1</w:t>
      </w:r>
      <w:r>
        <w:rPr>
          <w:b/>
          <w:sz w:val="22"/>
          <w:szCs w:val="22"/>
        </w:rPr>
        <w:t>—Obtain and review physical evidence, employee and witness information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d paper evidence pertinent to the investigatio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Physical</w:t>
      </w:r>
      <w:r>
        <w:rPr>
          <w:b/>
          <w:sz w:val="22"/>
          <w:szCs w:val="22"/>
        </w:rPr>
        <w:t>—Photographs, drawings, equipment manuals, etc… (Forward with report)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Employee/Witnesses</w:t>
      </w:r>
      <w:r>
        <w:rPr>
          <w:b/>
          <w:sz w:val="22"/>
          <w:szCs w:val="22"/>
        </w:rPr>
        <w:t>—statements, interviews, WSI FRO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u w:val="single"/>
        </w:rPr>
        <w:t>Paper</w:t>
      </w:r>
      <w:r>
        <w:rPr>
          <w:b/>
          <w:sz w:val="22"/>
          <w:szCs w:val="22"/>
        </w:rPr>
        <w:t>—Policies, programs, training records, maintenance records, incident reports, etc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STEP 2—</w:t>
      </w:r>
      <w:r>
        <w:rPr>
          <w:b/>
          <w:sz w:val="22"/>
          <w:szCs w:val="22"/>
        </w:rPr>
        <w:t>Direct Cause, Contributing Cause, and Root Cau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Use the following listing as an aid for identifying the factors that led to the acciden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Don’t be limited by the categories listed—add items as needed.  Check all that apply.</w:t>
      </w:r>
    </w:p>
    <w:p>
      <w:pPr>
        <w:pStyle w:val="Normal"/>
        <w:rPr/>
      </w:pPr>
      <w:r>
        <w:rPr/>
        <w:t>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76"/>
        <w:gridCol w:w="444"/>
        <w:gridCol w:w="4140"/>
        <w:gridCol w:w="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LICIES/PROGRAM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ot Developed or Inadequat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ufficient Planning For Tasks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ed and Communicat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Worker Communicatio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ed—Not Communicat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Supervisor Instructio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ed-Not Followed/Enforc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fficient Supervisor Instructio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eloped—Not Understoo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fusion After Communicatio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Disciplinary Policy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Understanding of Task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ary Policy Not Enforc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k Team Breakdow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80"/>
        <w:gridCol w:w="276"/>
        <w:gridCol w:w="444"/>
        <w:gridCol w:w="3971"/>
        <w:gridCol w:w="169"/>
        <w:gridCol w:w="25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ZARD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ODBORNE PATHOGEN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dentified or Not Label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aware/Aware of Air Borne Hazard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n But Not Correct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ck With Contaminated Needle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n But Not Report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ient Contact/Exposure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ated by External Factors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mate Contact/Exposure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n But Not Report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rps Container Not Available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on Changed Not Conveye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oper Cleanup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Repaired Deficiently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aminated Waste Not Labeled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E Not Adequate or Defective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IVITY FACTOR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ORK BEHAVIOR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avy Workload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ortcuts Taken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ght Schedule To Complete Task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iations-Common, Allowed etc…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ong/Unusual Working Hour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ecial Infrequent Task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sely Perceived Need to Hurry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ol/Equipment Used Improperly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Assistance Unavailable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story of Accidents/Incidents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Assistance Inadequate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sregard/Refused to Follow Procedure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nges in Proces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 Assistance Required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Employee Ill?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rseplay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dication, Drugs, Alcohol Factors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petitive or Physically Demanding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uble Shift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ing On/Coming Off Vacation</w:t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456"/>
        <w:gridCol w:w="444"/>
        <w:gridCol w:w="3971"/>
        <w:gridCol w:w="4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IN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VIRONMEN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cient Orientation Train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ather/Temperature Factor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ficient Job Specific Train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 Housekeeping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ufficient Training for New Process or Task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 Lighting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Supervisor Follow-up or Reinforcemen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 Visibi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Supervisor Train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r Quality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ack of Employee Training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is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of Expectation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bility of Labels/Warning Sign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cation of Rules/Polic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ble and Audible Alarm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ards Overlooked in Training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Wingdings 2" w:hAnsi="Wingdings 2" w:cs="Wingdings 2"/>
        </w:rPr>
      </w:pPr>
      <w:r>
        <w:rPr>
          <w:rFonts w:cs="Wingdings 2" w:ascii="Wingdings 2" w:hAnsi="Wingdings 2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456"/>
        <w:gridCol w:w="444"/>
        <w:gridCol w:w="3971"/>
        <w:gridCol w:w="42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al Protective Equip (PPE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ILITIES/EQUIPMEN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ailabl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 Facility Desig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quired 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/Faulty Equipment or Desig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ired PPE Not Used/Wor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 Workstation Design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ined On How To Us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Not Guarded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te Fi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Repair Deficient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PE Not Used Adequately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Preventative Maintenanc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or Condition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ployee Lack of Knowledg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equate for Job Performe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quipment Failure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ck of Supervisor Enforcmen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ingdings 2" w:hAnsi="Wingdings 2" w:cs="Wingdings 2"/>
                <w:b/>
                <w:b/>
              </w:rPr>
            </w:pPr>
            <w:r>
              <w:rPr>
                <w:rFonts w:cs="Wingdings 2" w:ascii="Wingdings 2" w:hAnsi="Wingdings 2"/>
                <w:b/>
              </w:rPr>
              <w:t>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adequate Inspection Timelines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Fonts w:ascii="Wingdings 2" w:hAnsi="Wingdings 2" w:cs="Wingdings 2"/>
          <w:sz w:val="16"/>
          <w:szCs w:val="16"/>
        </w:rPr>
      </w:pPr>
      <w:r>
        <w:rPr>
          <w:rFonts w:cs="Wingdings 2" w:ascii="Wingdings 2" w:hAnsi="Wingdings 2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STEP 3—CAUSES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u w:val="single"/>
        </w:rPr>
        <w:t>From the categories identified above, circle the major cause or causes of the accident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OLICIES/PROCEDURES</w:t>
        <w:tab/>
        <w:tab/>
        <w:tab/>
        <w:tab/>
        <w:t>PRODUCTIVITY FACTORS</w:t>
      </w:r>
    </w:p>
    <w:p>
      <w:pPr>
        <w:pStyle w:val="Normal"/>
        <w:rPr>
          <w:b/>
          <w:b/>
        </w:rPr>
      </w:pPr>
      <w:r>
        <w:rPr>
          <w:b/>
        </w:rPr>
        <w:t>TRAINING</w:t>
        <w:tab/>
        <w:tab/>
        <w:tab/>
        <w:tab/>
        <w:tab/>
        <w:tab/>
        <w:t>ENVIRONMENT</w:t>
        <w:tab/>
      </w:r>
    </w:p>
    <w:p>
      <w:pPr>
        <w:pStyle w:val="Normal"/>
        <w:rPr>
          <w:b/>
          <w:b/>
        </w:rPr>
      </w:pPr>
      <w:r>
        <w:rPr>
          <w:b/>
        </w:rPr>
        <w:t>FACILITIES/EQUIPMENT</w:t>
        <w:tab/>
        <w:tab/>
        <w:tab/>
        <w:t>HAZARDS</w:t>
      </w:r>
    </w:p>
    <w:p>
      <w:pPr>
        <w:pStyle w:val="Normal"/>
        <w:rPr>
          <w:b/>
          <w:b/>
        </w:rPr>
      </w:pPr>
      <w:r>
        <w:rPr>
          <w:b/>
        </w:rPr>
        <w:t>BLOODBORNE PATHOGEN</w:t>
        <w:tab/>
        <w:tab/>
        <w:tab/>
        <w:t>WORK BEHAVIORS</w:t>
      </w:r>
    </w:p>
    <w:p>
      <w:pPr>
        <w:pStyle w:val="Normal"/>
        <w:rPr/>
      </w:pPr>
      <w:r>
        <w:rPr>
          <w:b/>
        </w:rPr>
        <w:t>COMMUNICATION</w:t>
        <w:tab/>
        <w:tab/>
        <w:tab/>
        <w:tab/>
        <w:t>PERSONAL PROTECTIVE EQUI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&lt;&gt;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</w:rPr>
        <w:t>Comments Related to Investigation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STEP 4—ROOT CAUSE ANALYS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 Did This Happe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…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…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…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Y…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How Can This Be Prevented? </w:t>
            </w:r>
            <w:r>
              <w:rPr>
                <w:b/>
                <w:sz w:val="20"/>
                <w:szCs w:val="20"/>
              </w:rPr>
              <w:t>(Develop Safety Policy, Enforce Safety Policies, Follow Safety Policies, Develop Training, Additional Training, etc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eps For Corrective Action and Projected Completion Date: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ngineering Controls—</w:t>
            </w:r>
            <w:r>
              <w:rPr>
                <w:sz w:val="18"/>
                <w:szCs w:val="18"/>
              </w:rPr>
              <w:t xml:space="preserve">Eliminate/ reduce hazards through equipment redesign, enclosure, replacement, substitution, etc.   </w:t>
            </w:r>
            <w:r>
              <w:rPr>
                <w:b/>
                <w:bCs/>
                <w:sz w:val="18"/>
                <w:szCs w:val="18"/>
              </w:rPr>
              <w:t>Administrative Controls—</w:t>
            </w:r>
            <w:r>
              <w:rPr>
                <w:sz w:val="18"/>
                <w:szCs w:val="18"/>
              </w:rPr>
              <w:t xml:space="preserve">Eliminate/ reduce frequency and duration of exposure through (1) changes of work procedures and practices, and/or (2) scheduling, job rotation, breaks, etc. 3) Training 4) Additional Training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Personal Protective Equipment—</w:t>
            </w:r>
            <w:r>
              <w:rPr>
                <w:sz w:val="18"/>
                <w:szCs w:val="18"/>
              </w:rPr>
              <w:t>for personal use that presents a barrier between worker and hazar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Est. Completion Date_________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)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Est. Completion Date_________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)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Est. Completion Date_________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4)                                                                                                       </w:t>
            </w:r>
            <w:r>
              <w:rPr>
                <w:b/>
                <w:sz w:val="20"/>
                <w:szCs w:val="20"/>
              </w:rPr>
              <w:t>Est. Completion Date_________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The following persons have participated in the accident investigation and root cause analysis and are aware of the finding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b/>
        </w:rPr>
        <w:t>Risk Manager</w:t>
        <w:tab/>
        <w:tab/>
        <w:tab/>
        <w:t xml:space="preserve">  Date</w:t>
        <w:tab/>
        <w:tab/>
        <w:t>Witness                                             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b/>
        </w:rPr>
        <w:t>Supervisor</w:t>
        <w:tab/>
        <w:tab/>
        <w:tab/>
        <w:t xml:space="preserve">             Date</w:t>
        <w:tab/>
        <w:tab/>
        <w:t>Witness</w:t>
        <w:tab/>
        <w:tab/>
        <w:tab/>
        <w:t xml:space="preserve">            D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              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Employee                                             Date              Witness                                              Dat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rsuant to County Employer Group Policy, a WSI First Report of Injury (FROI) must be completed and filed with in 24-hours. This accident investigation report needs to be faxed to NDACo in four business day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ITHIN 4 DAYS of the DATE of INJURY—FAX TO JENNIFER or MIKE AT 701-328-73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?  Call Your Risk Manager or Jennifer 328-7329 or Mike 328-7330 at NDACo</w:t>
            </w:r>
          </w:p>
        </w:tc>
      </w:tr>
    </w:tbl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CEG 4/2008</w:t>
      </w:r>
    </w:p>
    <w:sectPr>
      <w:type w:val="nextPage"/>
      <w:pgSz w:w="12240" w:h="15840"/>
      <w:pgMar w:left="1800" w:right="129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7:23:00Z</dcterms:created>
  <dc:creator>Mike Wolf</dc:creator>
  <dc:description/>
  <cp:keywords/>
  <dc:language>en-US</dc:language>
  <cp:lastModifiedBy>PCS</cp:lastModifiedBy>
  <cp:lastPrinted>2008-04-01T15:30:00Z</cp:lastPrinted>
  <dcterms:modified xsi:type="dcterms:W3CDTF">2025-02-09T17:23:00Z</dcterms:modified>
  <cp:revision>2</cp:revision>
  <dc:subject/>
  <dc:title>Accident Investigation</dc:title>
</cp:coreProperties>
</file>